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9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Rządow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Wysoczyzna Bełchatowska 318.81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2’00.84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16.64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420/8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Ślad osadnictw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unkt osadniczy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2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38125</wp:posOffset>
                  </wp:positionV>
                  <wp:extent cx="4776470" cy="33928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6470" cy="339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1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